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990"/>
        <w:gridCol w:w="144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ator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Robinet de trecere cu bila de 3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Robinet de trecere cu bila de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Robinet de trecere cu bila de ½ cu olandez filet interior/ filet interi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TOT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Se vor prezenta fise tehnice ale produselor ofertate, specificatii tehnice, orice alte informatii care contribuie la descrierea cat mai detaliata a produselor ofert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 xml:space="preserve">Termen de livrare: maxim 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15 zile</w:t>
            </w:r>
            <w:r>
              <w:rPr>
                <w:sz w:val="22"/>
                <w:szCs w:val="22"/>
                <w:lang w:val="it-IT" w:eastAsia="en-US"/>
              </w:rPr>
              <w:t xml:space="preserve"> calendaristice de la emiterea comenz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 xml:space="preserve">OP la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30 zile calendaristice</w:t>
            </w:r>
            <w:r>
              <w:rPr>
                <w:sz w:val="22"/>
                <w:szCs w:val="22"/>
                <w:lang w:val="fr-FR" w:eastAsia="en-US"/>
              </w:rPr>
              <w:t xml:space="preserve"> de la receptia produselor si inregistrarea facturii la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viz de expediti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Declaratie de conformit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Certificat de garantie   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resa de livrare: </w:t>
            </w:r>
            <w:r>
              <w:rPr/>
              <w:t>CTE Sud  Str.Releului nr 2 sector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Garantie tehnica: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/>
              <w:t>Nu solicită garantie de buna execuție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1" w:right="562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27:00Z</dcterms:created>
  <dc:creator>Mihaela Dobre</dc:creator>
  <dc:description/>
  <cp:keywords/>
  <dc:language>en-US</dc:language>
  <cp:lastModifiedBy>Andreea.Tudor</cp:lastModifiedBy>
  <cp:lastPrinted>2021-03-16T13:47:00Z</cp:lastPrinted>
  <dcterms:modified xsi:type="dcterms:W3CDTF">2021-03-16T11:47:00Z</dcterms:modified>
  <cp:revision>16</cp:revision>
  <dc:subject/>
  <dc:title>DENUMIRE PRODUS</dc:title>
</cp:coreProperties>
</file>